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32800-DM-CP096171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6236-3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801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6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80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50685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bg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9/05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bg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9/05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13:00Z</dcterms:created>
  <dc:creator>长安</dc:creator>
  <dc:description/>
  <dc:language>en-US</dc:language>
  <cp:lastModifiedBy>Administrator</cp:lastModifiedBy>
  <dcterms:modified xsi:type="dcterms:W3CDTF">2022-09-06T01:1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7BB81E12B49F88520D6C80A7F554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